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62856106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Каневского района на 2015  год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№ 24 от 27.01.2015г., №28 от 17.02.2015г.,№33 от 27.03.2015г., № 36 от 22.04.2015г., № 41 от 20.05.2015г., № 47 от 09.07.2015г., № 49 от 27.07.2015г. )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26, 71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 р е ш и л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1. </w:t>
        <w:tab/>
        <w:t>Утвердить основные характеристики бюджета Стародеревянков- ского сельского поселения Каневского района на 2015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</w:t>
        <w:tab/>
        <w:t>общий объем доходов в сумме 60540,9 тыс. рублей;</w:t>
      </w:r>
    </w:p>
    <w:p>
      <w:pPr>
        <w:pStyle w:val="Normal"/>
        <w:ind w:firstLine="567"/>
        <w:rPr/>
      </w:pPr>
      <w:r>
        <w:rPr>
          <w:szCs w:val="28"/>
        </w:rPr>
        <w:t xml:space="preserve">2) </w:t>
        <w:tab/>
        <w:t>общий объем расходов в сумме 65230,8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  <w:tab/>
        <w:t>общий объем бюджетных ассигнований, направляемых на исполнение публичных нормативных обязательств, в сумме 130,0 тыс. рублей;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резервный фонд администрации Стародеревянковского сельского поселения Каневского района в сумме 1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5) </w:t>
        <w:tab/>
        <w:t>верхний предел муниципального внутреннего долга Стародеревянковского сельского поселения Каневского района на 1 января 2016 года в сумме 2317,0 тыс. рублей, в том числе верхний предел долга по муниципальным гарантиям Стародеревянковского сельского поселения Каневского района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6) </w:t>
        <w:tab/>
        <w:t>дефицит бюджета Стародеревянковского сельского поселения Каневского района в сумме 4372,9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</w:t>
        <w:tab/>
        <w:t>Утвердить п</w:t>
      </w:r>
      <w:r>
        <w:rPr>
          <w:bCs/>
          <w:szCs w:val="28"/>
        </w:rPr>
        <w:t xml:space="preserve">еречень главных администраторов </w:t>
      </w:r>
      <w:r>
        <w:rPr>
          <w:szCs w:val="28"/>
        </w:rPr>
        <w:t>доходов и источников внутреннего финансирования дефицита бюджета Стародеревянковского сельского поселения Каневского района -</w:t>
      </w:r>
      <w:r>
        <w:rPr>
          <w:bCs/>
          <w:szCs w:val="28"/>
        </w:rPr>
        <w:t xml:space="preserve"> органа местного самоуправления муниципального образования </w:t>
      </w:r>
      <w:r>
        <w:rPr>
          <w:szCs w:val="28"/>
        </w:rPr>
        <w:t>Стародеревянковского сельского поселения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</w:t>
      </w:r>
      <w:r>
        <w:rPr>
          <w:szCs w:val="28"/>
        </w:rPr>
        <w:t xml:space="preserve">Стародеревянковского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15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. </w:t>
        <w:tab/>
        <w:t>Утвердить объем поступлений доходов в бюджет Стародеревянковского сельского поселения Каневского района на 2015 год в суммах согласно приложению 2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Утвердить в составе доходов бюджета Стародеревянковского сельского поселения Каневского района безвозмездные поступления из краевого бюджета в 2015 году согласно приложению 3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5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5 год согласно приложению 5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Стародеревянковского сельского поселения Каневского района на 2015 год согласно приложению 6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Стародеревянковского сельского поселения Каневского района на 2015 год согласно приложению 8 к настоящему решению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0. В соответствии с соглашением о передаче полномочий в области содержания аварийно-спасательных служб с муниципальным образованием Каневской район, о передаче полномочий по комплектованию библиотечных фондов библиотек поселений, о передаче полномочий контрольно-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5 год, согласно приложению 10 к настоящему решению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1.Утвердить объем бюджетных ассигнований дорожного фонда Стародеревянковского сельского поселения Каневского района на 2015 год в сумме 5001,1 тыс. рублей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5 год по соответствующим целевым статьям и виду расходов согласно приложениям к настоящему решению, в порядке, предусмотренном принимаемыми в соответствии с настоящим решением </w:t>
      </w:r>
      <w:r>
        <w:rPr>
          <w:rFonts w:cs="Times New Roman" w:ascii="Times New Roman" w:hAnsi="Times New Roman"/>
          <w:sz w:val="28"/>
          <w:szCs w:val="28"/>
        </w:rPr>
        <w:t>нормативными правовыми актами администрацией Стародеревянковского сельского поселения Кан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к настоящему решению, в порядке, установленном нормативными правовыми актами администрации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</w:t>
      </w:r>
      <w:r>
        <w:rPr>
          <w:rStyle w:val="Style15"/>
          <w:rFonts w:cs="Times New Roman" w:ascii="Times New Roman" w:hAnsi="Times New Roman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не вправе принимать решения, приводящие к увеличению в 2015году штатной численности муниципальных служащих, за исключением случаев принятия решений о наделении </w:t>
      </w:r>
      <w:r>
        <w:rPr>
          <w:rStyle w:val="Style15"/>
          <w:rFonts w:cs="Times New Roman" w:ascii="Times New Roman" w:hAnsi="Times New Roman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50 процентов высвободившихся в результате сокращения штатной численности работников администрации Стародеревянков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  <w:tab/>
        <w:t>Установить, что в 2015году администрация Стародеревянковского сельского поселения Каневского района,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Стародеревянков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 в интересах детей на 2012-2017 годы» и от 28 декабря 2012 года № 1688 « 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едусмотреть бюджетные ассигнования в целях повышения заработной платы ( должностных окладов) работников муниципальных учреждений  Стародеревянковского сельского поселения Каневского района ( за исключением отдельным  категорий работников, оплаты труда которых повышается согласно пункта 17) с 1 октября 2015 года на 5,5 процента. 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 </w:t>
      </w:r>
      <w:r>
        <w:rPr>
          <w:sz w:val="28"/>
          <w:szCs w:val="28"/>
        </w:rPr>
        <w:t>Уменьшить на период по 31 декабря 2015 года денежное содержание лиц,замещающих муниципальные должности и муниципальных служащих муниципального образования Стародеревянковского сельского поселения Каневского района в соответствии с замещаемыми ими должностями муниципальной службы муниципального образования Стародеревянковского сельского поселения Каневского района  на 10 процентов.</w:t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9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5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Стародеревянковского сельского поселения Каневского района.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муниципальное унитарное предприятие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 «Озеленение»</w:t>
      </w:r>
      <w:r>
        <w:rPr>
          <w:rFonts w:cs="Times New Roman" w:ascii="Times New Roman" w:hAnsi="Times New Roman"/>
          <w:sz w:val="28"/>
          <w:szCs w:val="28"/>
        </w:rPr>
        <w:t xml:space="preserve"> направляет в бюджет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часть прибыли, остающейся в его распоряжении после уплаты налогов и иных обязательных платежей, в размере 10 процентов.</w:t>
      </w:r>
    </w:p>
    <w:p>
      <w:pPr>
        <w:pStyle w:val="Normal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>21. Средства от сдачи в аренду муниципального имущества Стародеревянковского сельского поселения Каневского района, переданного в оперативное управление муниципальным учреждениям Стародеревянковского сельского поселения Каневского района (за исключением автономных учреждений), поступают указанным учреждениям на лицевые счета по учету средств от приносящей доход деятельности, открытые в финансовом управлении департамента по финансам, бюджету и контролю Краснодарского края в Каневском районе, и после уплаты налогов и сборов, предусмотренных законодательством о налогах и сборах, перечисляются ими в доход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внутренних заимствований Стародеревянковского сельского поселения Каневского района на 2015 год согласно приложению 9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 предельный объем муниципального долга Стародеревянковского сельского поселения Каневского района на 2015 год — в сумме 3317,0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предельный объем расходов на обслуживание муниципального долга Стародеревянковского сельского поселения Каневского района на 2015 год — в сумме 300,0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твердить перечень муниципальных программ, финансирование которых предусмотрено в течение 2015 года согласно приложению 7 к настоящему;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твердить программу муниципальных гарантий Стародеревянковского сельского поселения Каневского района, в валюте Российской Федерации на 2015 год согласно приложению 11 к настоящему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7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, связанные с особенностями исполнения бюджета Стародеревянков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Стародеревянков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7.1. изменения наименования главного распорядителя бюджетных средств и (или) структуры администрации Стародеревянков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7.2. </w:t>
      </w:r>
      <w:r>
        <w:rPr>
          <w:color w:val="000000"/>
          <w:szCs w:val="28"/>
        </w:rPr>
        <w:t xml:space="preserve">принятие решения о внесении изменений в муниципальные программы в части перераспределения средств бюджета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Стародеревянков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7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7.4. изменение и (или) уточнение бюджетной классификации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28. Установить,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9. </w:t>
      </w:r>
      <w:r>
        <w:rPr>
          <w:color w:val="000000"/>
          <w:szCs w:val="28"/>
        </w:rPr>
        <w:t xml:space="preserve">Средства в валюте Российской Федерации, поступающие во временное распоряжение муниципальным учреждениям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Стародеревянковского сельского поселения Каневского района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Остатки средств бюджета Стародеревянковского сельского поселения Каневского района, сложившиеся на 1 января 2015 года в сумме 3546,9 тыс. рублей, в полном объеме могут направляться в 2015 году на покрытие временных кассовых разрывов, возникающих в ходе исполнения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2. Общему отделу администрации Стародеревянковского сельского поселения Каневского района (Дыкань)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</w:rPr>
        <w:t xml:space="preserve">33. Настоящее решение вступает </w:t>
      </w:r>
      <w:r>
        <w:rPr>
          <w:szCs w:val="28"/>
          <w:lang w:eastAsia="ru-RU"/>
        </w:rPr>
        <w:t>в силу со дня его официального опубликования, но не ранее 1 января 2015 года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        С.А.Гопкал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А.П.Ягнюк</w:t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от                 года №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35" w:type="dxa"/>
        <w:jc w:val="left"/>
        <w:tblInd w:w="-8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  <w:gridCol w:w="6208"/>
      </w:tblGrid>
      <w:tr>
        <w:trPr>
          <w:trHeight w:val="165" w:hRule="atLeast"/>
          <w:cantSplit w:val="true"/>
        </w:trPr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поселений и созданных ими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 средств  бюджетов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Доходы от продажи квартир, находящихся в собственности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 в  собственности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</w:t>
              <w:br/>
              <w:t>в собственности поселений (за исключением</w:t>
              <w:br/>
              <w:t>земельных участков муниципальных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 поселени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 возмещения  ущерба  при  возникновении  страховых  случаев,  когда выгодоприобретателями  выступают получатели средств 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 xml:space="preserve">Денежные 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 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  бюджеты 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 xml:space="preserve">Невыясненные поступления, зачисляемые в бюджеты поселений    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1001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  <w:r>
              <w:rPr>
                <w:rFonts w:eastAsia="Arial Unicode MS;Arial"/>
                <w:szCs w:val="28"/>
                <w:lang w:eastAsia="en-US"/>
              </w:rPr>
              <w:t>2 02 01003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3024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3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4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 </w:t>
            </w:r>
            <w:r>
              <w:rPr>
                <w:szCs w:val="28"/>
              </w:rPr>
              <w:t>202 04052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04053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2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3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собо охраняемых природных территория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хране и использовании животного мир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кружающей сред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лесного законодательства на лесных участках.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, установленное на водных объектах,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А.В.Бортник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№ </w:t>
      </w:r>
    </w:p>
    <w:p>
      <w:pPr>
        <w:pStyle w:val="Normal"/>
        <w:jc w:val="center"/>
        <w:rPr/>
      </w:pPr>
      <w:r>
        <w:rPr>
          <w:rStyle w:val="Hl41"/>
          <w:b w:val="false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3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6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40,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>Начальник отдела экономики и финансов                                 А.В.Бортникова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года                 №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79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79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776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>
          <w:szCs w:val="28"/>
        </w:rPr>
        <w:t>Начальник отдела экономики и финансов                                  А.В.Бортникова</w:t>
        <w:tab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ab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8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25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 xml:space="preserve">а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3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4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>ор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4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ероприятия по обеспечению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6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6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7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7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организации транспортного обслуживания населения Стародеревянковского сельского поселения Каневского района п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8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8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 xml:space="preserve">о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Укрепление правопорядка, профилактика правонарушений, усиление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30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452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44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87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/>
        <w:t>Начальник отдела экономики и финансов                       А.В.Бортникова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682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 года 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1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/>
        <w:t>Начальник отдела экономики и финансов                      А.В.Бортникова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5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А.В.Бортникова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5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1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 0309 000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szCs w:val="28"/>
              </w:rPr>
              <w:t>992 0309 5612002 50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szCs w:val="28"/>
              </w:rPr>
              <w:t>992 0106 5312001 50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8,7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>Начальник отдела экономики и финансов                         А.В.Бортникова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ИЛОЖЕНИЕ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к решению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Стародеревян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аневского района</w:t>
      </w:r>
    </w:p>
    <w:p>
      <w:pPr>
        <w:pStyle w:val="Normal"/>
        <w:jc w:val="right"/>
        <w:rPr>
          <w:szCs w:val="28"/>
        </w:rPr>
      </w:pPr>
      <w:r>
        <w:rPr>
          <w:b/>
        </w:rPr>
        <w:t xml:space="preserve">                                                  </w:t>
      </w:r>
      <w:r>
        <w:rPr>
          <w:szCs w:val="28"/>
        </w:rPr>
        <w:t>от 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>
          <w:b/>
        </w:rPr>
        <w:t>Российской Федерации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620" w:hanging="1260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15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9"/>
        <w:gridCol w:w="1008"/>
        <w:gridCol w:w="1050"/>
        <w:gridCol w:w="982"/>
        <w:gridCol w:w="1096"/>
        <w:gridCol w:w="159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1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15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А.В.Бортникова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4-11-17T16:58:00Z</cp:lastPrinted>
  <dcterms:modified xsi:type="dcterms:W3CDTF">2015-07-31T07:50:00Z</dcterms:modified>
  <cp:revision>104</cp:revision>
  <dc:subject/>
  <dc:title> </dc:title>
</cp:coreProperties>
</file>